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tLeast" w:line="100" w:before="0" w:after="0"/>
        <w:jc w:val="center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Devoir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Instructions: using </w:t>
      </w: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il y a</w:t>
      </w: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in each question, write questions asking the following: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a.  </w:t>
      </w: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When is there a tennis match?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.</w:t>
      </w: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 Which book is in your bag?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c.  </w:t>
      </w: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What is there under the desk?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d.   </w:t>
      </w: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Why is there a test today?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e.   Where is there a library (une bibliothèque)?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f.    Why is there a party today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9:26:02Z</dcterms:created>
  <dc:creator/>
  <dc:description/>
  <dc:language>en-US</dc:language>
  <cp:lastModifiedBy/>
  <cp:revision>0</cp:revision>
  <dc:subject/>
  <dc:title/>
</cp:coreProperties>
</file>